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u w:val="single"/>
        </w:rPr>
        <w:t>NGR</w:t>
      </w:r>
      <w:r>
        <w:rPr/>
        <w:t>: SD707787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DATE COMPLETED</w:t>
      </w:r>
      <w:r>
        <w:rPr/>
        <w:t>: 06/1993</w:t>
        <w:tab/>
      </w:r>
      <w:r>
        <w:rPr>
          <w:u w:val="single"/>
        </w:rPr>
        <w:t>INSTALLER</w:t>
      </w:r>
      <w:r>
        <w:rPr/>
        <w:t>: J.Pickup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NCHOR TYPE</w:t>
      </w:r>
      <w:r>
        <w:rPr/>
        <w:t>: Eco anchor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RESIN TYPE</w:t>
      </w:r>
      <w:r>
        <w:rPr/>
        <w:t>: Hilti HIT C50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  <w:bCs/>
        </w:rPr>
        <w:t>ANCHOR REFERENCE</w:t>
        <w:tab/>
        <w:tab/>
        <w:tab/>
        <w:t>RESIN BATCH No.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11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12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13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14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21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22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23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24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25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26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27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31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32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33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34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35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36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37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38</w:t>
        <w:tab/>
        <w:tab/>
        <w:tab/>
        <w:tab/>
        <w:t>427195/0260/0510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41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51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52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53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54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55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  <w:tab/>
        <w:tab/>
        <w:t>BP/JP/56</w:t>
        <w:tab/>
        <w:tab/>
        <w:tab/>
        <w:tab/>
        <w:t>053/269/8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829" w:footer="111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  <w:szCs w:val="20"/>
      </w:rPr>
    </w:pPr>
    <w:r>
      <w:rPr>
        <w:sz w:val="20"/>
        <w:szCs w:val="20"/>
      </w:rPr>
      <w:t>BULL POT ANCHOR PLACEMENT RECORD</w:t>
      <w:tab/>
      <w:tab/>
      <w:t xml:space="preserve">          C.N.C.C.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BULL POT </w:t>
    </w:r>
  </w:p>
  <w:p>
    <w:pPr>
      <w:pStyle w:val="Normal"/>
      <w:widowControl w:val="false"/>
      <w:pBdr>
        <w:bottom w:val="double" w:sz="6" w:space="0" w:color="000000"/>
      </w:pBdr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NCHOR PLACEMENT RECORD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57:00Z</dcterms:created>
  <dc:creator/>
  <dc:description/>
  <cp:keywords/>
  <dc:language>en-US</dc:language>
  <cp:lastModifiedBy>Your User Name</cp:lastModifiedBy>
  <dcterms:modified xsi:type="dcterms:W3CDTF">2006-11-08T15:57:00Z</dcterms:modified>
  <cp:revision>2</cp:revision>
  <dc:subject/>
  <dc:title>NGR: SD707787</dc:title>
</cp:coreProperties>
</file>